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ind w:right="3968" w:hanging="0"/>
        <w:jc w:val="both"/>
        <w:rPr>
          <w:sz w:val="23"/>
          <w:szCs w:val="23"/>
        </w:rPr>
      </w:pPr>
      <w:r>
        <w:rPr>
          <w:sz w:val="23"/>
          <w:szCs w:val="23"/>
        </w:rPr>
        <w:t>Об утверждении проекта внесения изменений в генеральный план городского округа Лотошино Московской области в части корректировки Положения о территориальном планировании</w:t>
      </w:r>
    </w:p>
    <w:p>
      <w:pPr>
        <w:pStyle w:val="Normal"/>
        <w:spacing w:lineRule="auto" w:line="240" w:before="0" w:after="0"/>
        <w:ind w:right="3968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4.03.2022 №58-ФЗ (ред. от 19.12.2022) «О внесении изменений в отдельные законодательные акты Российской Федерации», законом Московской области от 24.07.2014 №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, постановлением Правительства Московской области от 07.04.2022 №332/11 «Об особенностях градостроительной деятельности в Московской области в 2022 году», с изменениями, внесенными постановлениями Правительства Московской области от 12.04.2022 №362/14, от 02.06.2022 №560/18, от 21.07.2022 №751/25, от 16.08.2022 №857/29, от 30.12.2022 №1497/48, решением Градостроительного совета Московской области (протокол от 25.10.2022 №43), рассмотрев письмо Комитета по архитектуре и градостроительству Московской области от 27.10.2022 27Исх-17412/19-01, руководствуясь Уставом городского округа Лотошино Московской области, в целях размещения объектов капитального строительства, допустимых к размещению в составе функциональных зон, не предусматривающих жилищного строительства, расположенных в границах населенных пунктов, определенных с учетом градостроительных регламентов, установленных в правилах землепользования и застройки, в рамках проводимой Правительством Российской Федерации программы импортозамещения, в связи с введенными западными странами санкциями в отношении Российской Федерации, Совет депутатов городского округа Лотошино Москов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3"/>
          <w:szCs w:val="23"/>
          <w:u w:val="single"/>
        </w:rPr>
        <w:t>р е ш и л:</w:t>
      </w:r>
      <w:r>
        <w:rPr>
          <w:sz w:val="23"/>
          <w:szCs w:val="23"/>
          <w:u w:val="single"/>
        </w:rPr>
        <w:t xml:space="preserve">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" w:firstLine="851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нести изменения в генеральный план городского округа Лотошино Московской области в части корректировки Положения о территориальном планировании генерального плана городского округа Лотошино Московской области (в редакции решений Совета депутатов городского округа от 26.05.2021 № 245/24, от 25.08.2022 № 360/43), изложив в новой редакции согласно приложению, к настоящему решению.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" w:firstLine="851"/>
        <w:contextualSpacing/>
        <w:jc w:val="both"/>
        <w:rPr/>
      </w:pPr>
      <w:r>
        <w:rPr>
          <w:sz w:val="23"/>
          <w:szCs w:val="23"/>
        </w:rPr>
        <w:t xml:space="preserve">Решение Совета депутатов </w:t>
      </w:r>
      <w:r>
        <w:rPr>
          <w:rFonts w:eastAsia="Arial Unicode MS"/>
          <w:kern w:val="2"/>
          <w:sz w:val="23"/>
          <w:szCs w:val="23"/>
          <w:lang w:eastAsia="ar-SA"/>
        </w:rPr>
        <w:t xml:space="preserve">городского округа Лотошино Московской области от 22.12.2022 №395/48 </w:t>
      </w:r>
      <w:r>
        <w:rPr>
          <w:sz w:val="23"/>
          <w:szCs w:val="23"/>
        </w:rPr>
        <w:t>«Об утверждении внесения изменений в генеральный план городского округа Лотошино Московской области в части корректировки Положения о территориальном планировании» отменить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" w:firstLine="851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Установить срок действия изменений (раздел 1, пункт 1.1., абзац 2), которые вносятся пунктом 1 настоящего решения, с момента официального опубликования решения до 31.12.2023 год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" w:firstLine="851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публиковать настоящее решение в газете «Сельская Новь» (без приложения) и разместить в полном объеме на официальном сайте администрации городского округа Лотошино Московской </w:t>
      </w:r>
      <w:r>
        <w:rPr>
          <w:sz w:val="23"/>
          <w:szCs w:val="23"/>
          <w:lang w:val="en-US"/>
        </w:rPr>
        <w:t>http</w:t>
      </w:r>
      <w:r>
        <w:rPr>
          <w:sz w:val="23"/>
          <w:szCs w:val="23"/>
        </w:rPr>
        <w:t>://</w:t>
      </w:r>
      <w:hyperlink r:id="rId2" w:tgtFrame="_blank">
        <w:r>
          <w:rPr>
            <w:rStyle w:val="InternetLink"/>
            <w:bCs/>
            <w:color w:val="000000"/>
            <w:sz w:val="23"/>
            <w:szCs w:val="23"/>
          </w:rPr>
          <w:t>лотошинье.рф</w:t>
        </w:r>
      </w:hyperlink>
      <w:r>
        <w:rPr>
          <w:sz w:val="23"/>
          <w:szCs w:val="23"/>
        </w:rPr>
        <w:t xml:space="preserve"> в информационно-телекоммуникационной сети «Интернет»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" w:firstLine="851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астоящее решение вступает в силу со дня его официального опубликован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" w:firstLine="851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Контроль за исполнением настоящего решения возложить на заместителя Главы администрации городского округа Лотошино В.А. Попова.</w:t>
      </w:r>
    </w:p>
    <w:p>
      <w:pPr>
        <w:pStyle w:val="Normal"/>
        <w:spacing w:lineRule="auto" w:line="240" w:before="0" w:after="0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7"/>
        <w:shd w:fill="auto" w:val="clear"/>
        <w:spacing w:lineRule="exact" w:line="307"/>
        <w:ind w:firstLine="708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городского округа Лотошино                                                                                             И.О. Круль</w:t>
      </w:r>
    </w:p>
    <w:p>
      <w:pPr>
        <w:pStyle w:val="Normal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3"/>
          <w:szCs w:val="23"/>
        </w:rPr>
        <w:t>Глава городского округа Лотошино                                                                           Е.Л. Долгасов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В Е Р Н О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3"/>
          <w:szCs w:val="23"/>
        </w:rPr>
        <w:t>Разослать: Совету депутатов, Попову В.А., отделу архитектуры и градостроительства, юридическому отделу, ГАУ МО "Издательский дом "Подмосковье", прокурору Лотошинского района, в дело.</w: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350" w:before="0" w:after="0"/>
      <w:ind w:hanging="800"/>
    </w:pPr>
    <w:rPr>
      <w:rFonts w:eastAsia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xn--e1afijda1a3cyb.xn--p1a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49:00Z</dcterms:created>
  <dc:creator>Зиновьева Э.В.</dc:creator>
  <dc:description/>
  <cp:keywords/>
  <dc:language>en-US</dc:language>
  <cp:lastModifiedBy>Зиновьева Э.В.</cp:lastModifiedBy>
  <cp:lastPrinted>2023-01-27T08:36:00Z</cp:lastPrinted>
  <dcterms:modified xsi:type="dcterms:W3CDTF">2023-01-27T05:58:00Z</dcterms:modified>
  <cp:revision>9</cp:revision>
  <dc:subject/>
  <dc:title/>
</cp:coreProperties>
</file>